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r>
    </w:p>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 xml:space="preserve">Caixa Ontinyent y el Ontinyent 1931 CF renuevan su compromiso para seguir impulsando la práctica del fútbol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El convenio, para dos temporadas más, tiene como objetivo potenciar la proyección social y deportiva del futbol en la ciudad.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y el Ontinyent 1931 CF han renovado hoy el convenio de colaboración para dos temporadas más (2024-2025 y 2025-2026), con el objetivo de seguir potenciando y ampliando la proyección social y deportiva del fútbol en la ciudad de Ontinyent.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l acuerdo fomenta la práctica deportiva en equipos de distintas categorías y ligas, con jugadores amateurs de diferentes edades, niveles y condiciones, e incluye además el patrocinio del equipaje del primer equipo.</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ste compromiso se inició en el año 2022 para dos temporadas y se renueva ahora por los buenos resultados y la implicación del club.  De hecho, está previsto suscribir por parte del Ontinyent 1931 Club de Futbol un convenio con el Campus de Ontinyent de la Universidad de Valencia, que permitirá prácticas formativas de los alumnos del Grado de Ciencias de la Actividad Física y del Deporte tanto en la estructura del Ontinyent 1931 CF, como en la estructura de su filial, Club Deportivo Esport Base de Ontinyent.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l convenio se ha firmado hoy en el estadio El Clariano por el Presidente del Club, Juan Manuel Bas, y por el Presidente de Caixa Ontinyent, José Pla, y en la que han estado presentes miembros de la junta directiva del club.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pPr>
      <w:r>
        <w:rPr>
          <w:rFonts w:eastAsia="Times New Roman" w:cs="Circular Std Book" w:ascii="Circular Std Book" w:hAnsi="Circular Std Book"/>
          <w:color w:val="666666"/>
          <w:sz w:val="22"/>
          <w:szCs w:val="22"/>
          <w:shd w:fill="FFFFFF" w:val="clear"/>
          <w:lang w:val="es-ES"/>
        </w:rPr>
        <w:t>El Presidente del Ontinyent 1931 CF ha explicado que “</w:t>
      </w:r>
      <w:r>
        <w:rPr>
          <w:rFonts w:eastAsia="Times New Roman" w:cs="Circular Std Book" w:ascii="Circular Std Book" w:hAnsi="Circular Std Book"/>
          <w:i/>
          <w:iCs/>
          <w:color w:val="666666"/>
          <w:sz w:val="22"/>
          <w:szCs w:val="22"/>
          <w:shd w:fill="FFFFFF" w:val="clear"/>
          <w:lang w:val="es-ES"/>
        </w:rPr>
        <w:t>para nosotros es un orgullo que una entidad como Caixa Ontinyent deposite su confianza en nuestro proyecto. Una entidad que representa de manera ejemplar los valores de nuestro club: unidad, humildad y raíces. Este convenio une a dos entidades que están al servicio de la ciudad y que llevan el nombre de Ontinyent con orgullo por toda la Comunidad Valenciana</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Por su parte, el Presidente de Caixa Ontinyent ha destacado que “</w:t>
      </w:r>
      <w:r>
        <w:rPr>
          <w:rFonts w:eastAsia="Times New Roman" w:cs="Circular Std Book" w:ascii="Circular Std Book" w:hAnsi="Circular Std Book"/>
          <w:i/>
          <w:iCs/>
          <w:color w:val="666666"/>
          <w:sz w:val="22"/>
          <w:szCs w:val="22"/>
          <w:shd w:fill="FFFFFF" w:val="clear"/>
          <w:lang w:val="es-ES"/>
        </w:rPr>
        <w:t>fomentando la práctica deportiva impulsamos la formación, la disciplina, la sociabilidad y la educación, de ahí nuestro apoyo a los clubes deportivos. El proyecto del Ontinyent 1931 reúne precisamente esos valores, trabaja para ser sostenible en el tiempo, y cuenta con equipos en diferentes categorías, aproximando el fútbol a todas las edades</w:t>
      </w:r>
      <w:r>
        <w:rPr>
          <w:rFonts w:eastAsia="Times New Roman" w:cs="Circular Std Book" w:ascii="Circular Std Book" w:hAnsi="Circular Std Book"/>
          <w:color w:val="666666"/>
          <w:sz w:val="22"/>
          <w:szCs w:val="22"/>
          <w:shd w:fill="FFFFFF" w:val="clear"/>
          <w:lang w:val="es-ES"/>
        </w:rPr>
        <w:t>”. Añadiendo que “</w:t>
      </w:r>
      <w:r>
        <w:rPr>
          <w:rFonts w:eastAsia="Times New Roman" w:cs="Circular Std Book" w:ascii="Circular Std Book" w:hAnsi="Circular Std Book"/>
          <w:i/>
          <w:color w:val="666666"/>
          <w:sz w:val="22"/>
          <w:szCs w:val="22"/>
          <w:shd w:fill="FFFFFF" w:val="clear"/>
          <w:lang w:val="es-ES"/>
        </w:rPr>
        <w:t>este es el valor incalculable de nuestra obra social, una actuación amplia y variada, formada por pequeñas acciones como esta, donde lo importante son las personas, el deporte y la ciudad, y que hacen posible los clientes con su confianza</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30 de julio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lang w:val="es-ES"/>
      </w:rPr>
      <w:t>Ontinyent, 30 de julio de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07:00Z</dcterms:created>
  <dc:creator>Javi</dc:creator>
  <dc:description/>
  <cp:keywords/>
  <dc:language>en-US</dc:language>
  <cp:lastModifiedBy>Carmen Chover Olmo</cp:lastModifiedBy>
  <cp:lastPrinted>2022-06-27T12:18:00Z</cp:lastPrinted>
  <dcterms:modified xsi:type="dcterms:W3CDTF">2024-07-30T09:17:00Z</dcterms:modified>
  <cp:revision>3</cp:revision>
  <dc:subject/>
  <dc:title/>
</cp:coreProperties>
</file>