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ca-ES-valencia"/>
        </w:rPr>
      </w:pPr>
      <w:r>
        <w:rPr>
          <w:rFonts w:cs="Arial" w:ascii="Circular Std Bold" w:hAnsi="Circular Std Bold"/>
          <w:color w:val="FF8300"/>
          <w:sz w:val="48"/>
          <w:szCs w:val="52"/>
          <w:lang w:val="ca-ES-valencia"/>
        </w:rPr>
      </w:r>
    </w:p>
    <w:p>
      <w:pPr>
        <w:pStyle w:val="Normal"/>
        <w:rPr>
          <w:rFonts w:ascii="Circular Std Bold" w:hAnsi="Circular Std Bold" w:cs="Arial"/>
          <w:color w:val="FF8300"/>
          <w:sz w:val="48"/>
          <w:szCs w:val="52"/>
          <w:lang w:val="ca-ES-valencia"/>
        </w:rPr>
      </w:pPr>
      <w:r>
        <w:rPr>
          <w:rFonts w:cs="Arial" w:ascii="Circular Std Bold" w:hAnsi="Circular Std Bold"/>
          <w:color w:val="FF8300"/>
          <w:sz w:val="48"/>
          <w:szCs w:val="52"/>
          <w:lang w:val="ca-ES-valencia"/>
        </w:rPr>
        <w:t xml:space="preserve">Caixa Ontinyent i l’Ontinyent 1931 CF renoven el seu Compromís per seguir impulsant la pràctica del futbol </w:t>
      </w:r>
    </w:p>
    <w:p>
      <w:pPr>
        <w:pStyle w:val="Normal"/>
        <w:spacing w:before="120" w:after="120"/>
        <w:rPr/>
      </w:pPr>
      <w:r>
        <w:rPr>
          <w:rFonts w:cs="Arial" w:ascii="Circular Std Bold" w:hAnsi="Circular Std Bold"/>
          <w:color w:val="FF8300"/>
          <w:szCs w:val="28"/>
          <w:lang w:val="ca-ES-valencia"/>
        </w:rPr>
        <w:t xml:space="preserve">El conveni, per a dos temporades més, té com objectiu potenciar la projecció social i esportiva del futbol en la ciutat.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Caixa Ontinyent i l'Ontinyent 1931 CF han renovat hui el conveni de col·laboració per a dos temporades més (2024-2025 i 2025-2026), amb l'objectiu de continuar potenciant i ampliant la projecció social i esportiva del futbol a la ciutat d'Ontinyent.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L'acord fomenta la pràctica esportiva en equips de diferents categories i lligues, amb jugadors amateurs de diferents edats, nivells i condicions, i inclou a més el patrocini de l'equipatge del primer equip.</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Este compromís es va iniciar l'any 2022 per a dos temporades i es renova ara pels bons resultats i la implicació del club. De fet, està previst subscriure per part de l'Ontinyent 1931 Club de Futbol un conveni amb el Campus d'Ontinyent de la Universitat de València, que permetrà pràctiques formatives dels alumnes del Grau de Ciències de l'Activitat Física i de l'Esport tant en l'estructura de l'Ontinyent 1931 CF, com en l'estructura de la seua filial, Club Esportiu Esport Base d'Ontinyent.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El conveni s'ha firmat hui en l'estadi El Clariano pel President del Club, Juan Manuel Bas, i pel President de Caixa Ontinyent, José Pla, i en la qual han estat presents membres de la junta directiva del club.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esident de l'Ontinyent 1931 CF ha explicat que “</w:t>
      </w:r>
      <w:r>
        <w:rPr>
          <w:rFonts w:eastAsia="Times New Roman" w:cs="Circular Std Book" w:ascii="Circular Std Book" w:hAnsi="Circular Std Book"/>
          <w:i/>
          <w:iCs/>
          <w:color w:val="666666"/>
          <w:sz w:val="22"/>
          <w:szCs w:val="22"/>
          <w:shd w:fill="FFFFFF" w:val="clear"/>
          <w:lang w:val="ca-ES-valencia"/>
        </w:rPr>
        <w:t>per a nosaltres és un orgull que una entitat com Caixa Ontinyent deposite la seua confiança en el nostre projecte. Una entitat que representa de manera exemplar els valors del nostre club: unitat, humilitat i arrels. Este conveni unix a dos entitats que estan al servici de la ciutat i que porten el nom d'Ontinyent amb orgull per tota la Comunitat Valenciana</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Per part seua, el President de Caixa Ontinyent ha destacat que “</w:t>
      </w:r>
      <w:r>
        <w:rPr>
          <w:rFonts w:eastAsia="Times New Roman" w:cs="Circular Std Book" w:ascii="Circular Std Book" w:hAnsi="Circular Std Book"/>
          <w:i/>
          <w:iCs/>
          <w:color w:val="666666"/>
          <w:sz w:val="22"/>
          <w:szCs w:val="22"/>
          <w:shd w:fill="FFFFFF" w:val="clear"/>
          <w:lang w:val="ca-ES-valencia"/>
        </w:rPr>
        <w:t>fomentant la pràctica esportiva impulsem la formació, la disciplina, la sociabilitat i l'educació, d’ahí el nostre suport als clubs esportius. El projecte de l'Ontinyent 1931 reunix precisament eixos valors, treballa per a ser sostenible en el temps, i compta amb equips en diferents categories, aproximant el futbol a totes les edats</w:t>
      </w:r>
      <w:r>
        <w:rPr>
          <w:rFonts w:eastAsia="Times New Roman" w:cs="Circular Std Book" w:ascii="Circular Std Book" w:hAnsi="Circular Std Book"/>
          <w:color w:val="666666"/>
          <w:sz w:val="22"/>
          <w:szCs w:val="22"/>
          <w:shd w:fill="FFFFFF" w:val="clear"/>
          <w:lang w:val="ca-ES-valencia"/>
        </w:rPr>
        <w:t>”. Afegint que “</w:t>
      </w:r>
      <w:r>
        <w:rPr>
          <w:rFonts w:eastAsia="Times New Roman" w:cs="Circular Std Book" w:ascii="Circular Std Book" w:hAnsi="Circular Std Book"/>
          <w:i/>
          <w:iCs/>
          <w:color w:val="666666"/>
          <w:sz w:val="22"/>
          <w:szCs w:val="22"/>
          <w:shd w:fill="FFFFFF" w:val="clear"/>
          <w:lang w:val="ca-ES-valencia"/>
        </w:rPr>
        <w:t>este és el valor incalculable de la nostra obra social, una actuació àmplia i variada, formada per xicotetes accions com esta, on l'important són les persones, l'esport i la ciutat, i que fan possible els clients amb la seua confiança</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30 de juliol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lang w:val="es-ES"/>
      </w:rPr>
      <w:t xml:space="preserve">Ontinyent, 30 de </w:t>
    </w:r>
    <w:r>
      <w:rPr>
        <w:rFonts w:cs="Circular ProTT Black;Arial Black" w:ascii="Circular ProTT Black;Arial Black" w:hAnsi="Circular ProTT Black;Arial Black"/>
        <w:color w:val="101E8E"/>
        <w:sz w:val="18"/>
        <w:szCs w:val="18"/>
        <w:lang w:val="ca-ES-valencia"/>
      </w:rPr>
      <w:t>juliol</w:t>
    </w:r>
    <w:r>
      <w:rPr>
        <w:rFonts w:cs="Circular ProTT Black;Arial Black" w:ascii="Circular ProTT Black;Arial Black" w:hAnsi="Circular ProTT Black;Arial Black"/>
        <w:color w:val="101E8E"/>
        <w:sz w:val="18"/>
        <w:szCs w:val="18"/>
        <w:lang w:val="es-ES"/>
      </w:rPr>
      <w:t xml:space="preserve"> de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07:00Z</dcterms:created>
  <dc:creator>Javi</dc:creator>
  <dc:description/>
  <cp:keywords/>
  <dc:language>en-US</dc:language>
  <cp:lastModifiedBy>Carmen Chover Olmo</cp:lastModifiedBy>
  <cp:lastPrinted>2022-06-27T12:18:00Z</cp:lastPrinted>
  <dcterms:modified xsi:type="dcterms:W3CDTF">2024-07-30T11:15:00Z</dcterms:modified>
  <cp:revision>4</cp:revision>
  <dc:subject/>
  <dc:title/>
</cp:coreProperties>
</file>